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МИТБОЛ С ТОМАТНЫМ СОУСОМ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4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з муки пшени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томат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6"/>
        <w:gridCol w:w="863"/>
        <w:gridCol w:w="850"/>
        <w:gridCol w:w="1020"/>
        <w:gridCol w:w="875"/>
        <w:gridCol w:w="799"/>
        <w:gridCol w:w="874"/>
        <w:gridCol w:w="766"/>
        <w:gridCol w:w="7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Говядина охлажден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из муки пшеничн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в/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 свеж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а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0,3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 xml:space="preserve">Подготовленную говядину нарезают на куски произвольной формы и пропускают через мясорубку. Мясной фарш соединяют с замоченным в воде хлебом, снова пропускают через мясорубку, добавляют соль и тщательно перемешивают, хорошо выбивают и формуют в виде шариков. </w:t>
        <w:br/>
      </w:r>
      <w:r>
        <w:rPr>
          <w:i/>
        </w:rPr>
        <w:t>Приготовление соуса:</w:t>
      </w:r>
      <w:r>
        <w:rPr/>
        <w:t xml:space="preserve"> подготовленные морковь и лук шинкуют соломкой и припускают в небольшом количестве воды с добавлением масла сливочного в течение 10-15 минут, затем добавляют томатную пасту и припускают еще 15-20 минут. Муку пшеничную подсушивают на сковороде (без добавления масла) до светло-желтого цвета, периодически помешивая, охлаждают до температуры 60-70 °С, добавляют бульон и/или воду (1/4 часть от рецептурной нормы), вымешивают до образования однородной массы, затем добавляют оставшуюся часть воды, масло сливочное и варят при слабом кипении несколько минут. Готовый соус соединяют с припущенными овощами с томатной пастой и варят в течение 10-15 минут. В конце варки добавляют соль, сахар. Готовый соус процеживают, протирая при этом разварившиеся овощи, и доводят до кипения. </w:t>
        <w:br/>
        <w:t>Сформованные шарики выкладывают в емкость, предварительно смазанную маслом растительным, заливают соусом и запекают в жарочном шкафу при температуре 250-280 °С в течение 15-20 минут или в пароконвектомате в режиме «жар+пар» при температуре 165–175 °С в течение 12-15 минут. Порционируют вместе с соусом, в котором они запекались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мясные шарики одинакового размера, сохранили форму, покрыты соусом, сверху легкая коричневатая корочка.</w:t>
        <w:br/>
      </w:r>
      <w:r>
        <w:rPr>
          <w:i/>
          <w:iCs/>
        </w:rPr>
        <w:t xml:space="preserve">Консистенция: </w:t>
      </w:r>
      <w:r>
        <w:rPr>
          <w:iCs/>
        </w:rPr>
        <w:t>митболов -</w:t>
      </w:r>
      <w:r>
        <w:rPr>
          <w:i/>
          <w:iCs/>
        </w:rPr>
        <w:t xml:space="preserve"> </w:t>
      </w:r>
      <w:r>
        <w:rPr/>
        <w:t>сочная, мягкая, соуса – однородная, вязковатая.</w:t>
        <w:br/>
      </w:r>
      <w:r>
        <w:rPr>
          <w:i/>
          <w:iCs/>
        </w:rPr>
        <w:t>Цвет:</w:t>
      </w:r>
      <w:r>
        <w:rPr/>
        <w:t xml:space="preserve"> коричневато-красноватый, митболов на разрезе – серый.</w:t>
        <w:br/>
      </w:r>
      <w:r>
        <w:rPr>
          <w:i/>
          <w:iCs/>
        </w:rPr>
        <w:t>Вкус</w:t>
      </w:r>
      <w:r>
        <w:rPr/>
        <w:t xml:space="preserve">: тушеного  рубленого мяса с томатом, умеренн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тушеного</w:t>
      </w:r>
      <w:r>
        <w:rPr>
          <w:i/>
          <w:iCs/>
        </w:rPr>
        <w:t xml:space="preserve"> </w:t>
      </w:r>
      <w:r>
        <w:rPr/>
        <w:t xml:space="preserve">мяса </w:t>
      </w:r>
      <w:bookmarkEnd w:id="11"/>
      <w:bookmarkEnd w:id="12"/>
      <w:r>
        <w:rPr/>
        <w:t>в соусе, с ароматом тушеных овоще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06:44:00Z</dcterms:modified>
  <cp:revision>44</cp:revision>
  <dc:subject/>
  <dc:title>Директору ГУ СО КК</dc:title>
</cp:coreProperties>
</file>